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40"/>
          <w:szCs w:val="40"/>
        </w:rPr>
        <w:t xml:space="preserve">Brainstorming Ideas - </w:t>
      </w:r>
      <w:r>
        <w:rPr>
          <w:rFonts w:cs="Arial" w:ascii="Arial" w:hAnsi="Arial"/>
        </w:rPr>
        <w:t>Evidence or examples from the text that support your topic.  Do not forget to provide page numbers.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opic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1. ______________________________________________________________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________________________________________________________________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________________________________________________________________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________________________________________________________________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2. ______________________________________________________________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________________________________________________________________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________________________________________________________________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________________________________________________________________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3._______________________________________________________________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________________________________________________________________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________________________________________________________________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________________________________________________________________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4. ______________________________________________________________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________________________________________________________________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________________________________________________________________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________________________________________________________________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5. ______________________________________________________________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________________________________________________________________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________________________________________________________________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CA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4:47:00Z</dcterms:created>
  <dc:creator>farzad</dc:creator>
  <dc:description/>
  <dc:language>en-US</dc:language>
  <cp:lastModifiedBy>Guest</cp:lastModifiedBy>
  <dcterms:modified xsi:type="dcterms:W3CDTF">2011-03-03T04:47:00Z</dcterms:modified>
  <cp:revision>2</cp:revision>
  <dc:subject/>
  <dc:title/>
</cp:coreProperties>
</file>